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36"/>
        </w:rPr>
      </w:pPr>
      <w:r>
        <w:rPr>
          <w:sz w:val="36"/>
        </w:rPr>
        <w:t>Ml.minižačk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708" w:firstLine="708"/>
        <w:rPr/>
      </w:pPr>
      <w:r>
        <w:rPr/>
        <w:t>Nymburk – Sadská</w:t>
        <w:tab/>
        <w:t>8 : 41, 16 : 35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ab/>
        <w:t xml:space="preserve">K prvnímu mistrovskému zápasu vyjely Vosy do sousedního Nymburka k soupeři, se kterým jsme se již půl roku nepotkali a který měl být jedním z vážnějších soků v letošní sezóně. Ovšem již od prvních minut jsme ovládli  palubovku a nedali domácím ani na chvíli vydechnout. Dlouhé minuty se Nymburk nemohl dostat ze své poloviny, naše obrana, která výborně vykrývala prostor, v okamžiku přihrávky skvěle zdvojovala hráče a nutila je k chybám. Za 3 čtvrtiny hrací doby se soupeř zmohl na pouhé dva body!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ruhé utkání mělo naprosto shodný průběh. Od počátku jsme byli ve vedení a nenechali nikoho na pochybách, kdo je pánem na hřišti. Vystřídali jsme po domluvě se soupeřem všech 20 hráček a potěšilo, že se kromě třech zapsaly všechny do střelecké listiny. Za zmínku stojí výkon Báry Suché, která hrála s přehledem a spolu s první pětkou zatěžovala konto soupeře. Ve druhé pětce dominovala Jana Klocková, hlavně počtem vybojovaných míčů pod oběma koši a obětavým výkonem v obraně a Michaela Hojková bezchybnou střelbou ze střední vzdálenos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Projevilo se, jak byly důležité všechny přípravné zápasy i absolvované turnaje. Vosy měly lepší herní projev i přehled ve hře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Další utkání sehrají na domácí palubovce s Brandýsem dne 11.10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rPr/>
      </w:pPr>
      <w:r>
        <w:rPr/>
        <w:t>BODY: Hojková M. 12+9, Suchá 11+7, Žeravá 6+2, Karlová 4+4, Povolná 3+0, Klímová 4+0, Šimůnková 0+2, Hojková L. 0+2, Borovenová 0+2, Veselá 0+2, Klocková 1+1, Hornová 0+2, Žánová 0+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8:00:00Z</dcterms:created>
  <dc:creator>blanka</dc:creator>
  <dc:description/>
  <dc:language>en-US</dc:language>
  <cp:lastModifiedBy>blanka</cp:lastModifiedBy>
  <cp:lastPrinted>2003-10-05T18:40:00Z</cp:lastPrinted>
  <dcterms:modified xsi:type="dcterms:W3CDTF">2003-10-08T18:00:00Z</dcterms:modified>
  <cp:revision>2</cp:revision>
  <dc:subject/>
  <dc:title> </dc:title>
</cp:coreProperties>
</file>